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10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že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má vysporiadané finančné vzťahy so štátnym rozpočto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kópie žiadosti o NFP a jej príloh sú identické s originálom žiadosti o NFP a jej prílo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v zmysle  §§ 49 a 50 zákona NRSR č. 222/2004 Z. z. o dani z pridanej hodnoty v znení neskorších predpisov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má právo na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 obstaraných v rámci tohto projektu, nakoľko je platiteľom DPH (zdaniteľnou osobou)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4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nemá právo na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 obstaraných v rámci tohto projektu, nakoľko nie je platiteľom DPH (zdaniteľnou osobou)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3</w:t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má právo na pomerné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, ale do výpočtu dane si nebude započítavať daň z výdavkov, ktoré budú súvisieť s predkladaným projektom a ani akúkoľvek jej časť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3</w:t>
      </w:r>
      <w:r>
        <w:rPr>
          <w:rFonts w:cs="Verdana" w:ascii="Verdana" w:hAnsi="Verdana"/>
          <w:sz w:val="20"/>
          <w:szCs w:val="20"/>
          <w:lang w:val="sk-SK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v prípade predkladaného projektu postupoval v zmysle zákona č. 254/1998 Z. z. o verejných prácach v znení neskorších predpisov, ak relevantné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v období od podania ŽoNFP do podpisu zmluvy o poskytnutí NFP nedôjde k takej podstatnej zmene projektu, ktorá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ovplyvňuje povahu projektu alebo podmienky jeho vykonávania, alebo ktorá poskytuje neoprávnené zvýhodnenie akémukoľvek subj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a týka sa zmeny povahy vlastníctva položky infraštruktúry alebo jej časti, alebo ukončenia výrobnej činnosti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Nehodiace sa preškrtnú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  <w:t xml:space="preserve">Príloha č. 10 Žiadosti o 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35:00Z</dcterms:created>
  <dc:creator>aa</dc:creator>
  <dc:description/>
  <cp:keywords/>
  <dc:language>en-US</dc:language>
  <cp:lastModifiedBy>aa</cp:lastModifiedBy>
  <cp:lastPrinted>2008-08-07T16:17:00Z</cp:lastPrinted>
  <dcterms:modified xsi:type="dcterms:W3CDTF">2011-04-05T13:40:00Z</dcterms:modified>
  <cp:revision>13</cp:revision>
  <dc:subject/>
  <dc:title>Ministerstvo životného prostredia SR</dc:title>
</cp:coreProperties>
</file>